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1403809815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5) 464-0455</w: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6.0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6.0 versus Other Versions of Visual Basic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Package &amp; Deployment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Data Report</w:t>
        <w:tab/>
        <w:t>8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5: Phone Directory - Build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I: DAO Data Control</w:t>
      </w:r>
      <w:r>
        <w:rPr>
          <w:rFonts w:eastAsia="Arial"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6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0T20:01:00Z</dcterms:modified>
  <cp:revision>79</cp:revision>
  <dc:subject/>
  <dc:title/>
</cp:coreProperties>
</file>